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53 Disco Slow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66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7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8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72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85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     175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145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139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45 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93 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6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92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66     2 3 6 6 5  -      -      -      -      3(10)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2    4 6 3 5 3  -      -      -      3(10)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5 5 2 4 2  -      -      -      3(8)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6    6 1 5 3 6  -      -      -      -      3(9)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0    1 2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5    3 4 4 2 4  -      -      -      5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536"/>
        <w:gridCol w:w="1305"/>
        <w:gridCol w:w="958"/>
        <w:gridCol w:w="2463"/>
        <w:gridCol w:w="200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1247"/>
        <w:gridCol w:w="1059"/>
        <w:gridCol w:w="871"/>
        <w:gridCol w:w="1931"/>
        <w:gridCol w:w="441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44:00Z</dcterms:created>
  <dc:creator>1</dc:creator>
  <dc:description/>
  <cp:keywords/>
  <dc:language>en-US</dc:language>
  <cp:lastModifiedBy>1</cp:lastModifiedBy>
  <dcterms:modified xsi:type="dcterms:W3CDTF">2026-02-16T08:40:00Z</dcterms:modified>
  <cp:revision>3</cp:revision>
  <dc:subject/>
  <dc:title>Міжнародні відкриті змагання з Disco, DiscoSlow, Lyrical, DiscoFreestyle</dc:title>
</cp:coreProperties>
</file>